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Ιανουάρ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εριτομή Χριστού, Μεγάλου Βασιλείου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Βασίλης, Βασιλική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Άγια Θεοφάνει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Θεοπούλα, Θεοφάνης, Θεοφανία, Ιορδάνης, Ουρανία, Περιστέρα, Φανή, Φωτεινή, Φώτης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Ιωάννης, Ιωάννα, Πρόδρομος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γάθων, Δομίνικος, Δομινίκη, Κύρος, Παρθένα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οδόσιος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τώνιος, Αντωνία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θανάσιος, Αθανασία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θύμιος, Ευθυμία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γνή, Μάξιμος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Τιμόθεος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Ξένη, Πολυξένη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ρηγόρης, Γρηγορία Μαργαρίτα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Ξενοφών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Χρυσόστομος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ρχοντία</w:t>
            </w:r>
          </w:p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Dates"/>
              <w:rPr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ΡΙΩΝ ΙΕΡΑΡΧΩΝ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δοξία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Φεβρουάρ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Τρύφωνα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Υπαπαντ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ταμάτης, Σταματ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εών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αθή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ρθένι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Ζαχαρίας, Ζαχαρούλ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άρκελος, Νικηφόρ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Χαράλαμπος, Χαραλαμπία, Χαρίκλεια, Χαρίλαος, Χαρούλ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Βλάσης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ελέτιο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Βαλεντίνος, Βαλεντίν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σέβι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  <w:p>
            <w:pPr>
              <w:pStyle w:val="Dates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αθαρά Δευτέρα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Φιλοθέη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ολύκαρπ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όδωρος, Θεοδώ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άνν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Μάρτ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Παρασκευάς, 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δοκ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θαλ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Χριστόδουλ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λέξιος, Αλεξ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Χρύσανθος, Χρυσάνθη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Ιάκωβ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 xml:space="preserve">Ευαγγελισμός Θεοτόκου, </w:t>
            </w:r>
            <w:r>
              <w:rPr>
                <w:b/>
                <w:lang w:val="el-GR"/>
              </w:rPr>
              <w:t>(Εθνική Εορτή)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άγγελος, Ευαγγελία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Λυδ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Λάζαρο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Απρίλ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Βάιος, Βάγια, Δάφνη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Δευτέρα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Ιωσήφ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Παρασκευή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τύχιος, Ευτυχ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Το Άγιο Πάσχ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στάσιος, Αναστασία, Λάμπρος,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Λαμπρινή, Πασχάλης,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σχαλίνα</w:t>
            </w:r>
          </w:p>
          <w:p>
            <w:pPr>
              <w:pStyle w:val="Dates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Δικαινησίμου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Ιωσήφ,  Ραφαήλ, Ραφαέλ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ημοσθένης,  Όμηρος,  Περικλής,  Σοφοκλή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θ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Ζώης, Ζωή, Πηγ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ωμάς, Θωμαή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Λεωνίδας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Νέαρχος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ώργιος, Γεωργ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χιλλέας,  Ελισάβετ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άρκ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Ιάσων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σημίνα, Ιάκωβο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Μά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Ιερεμίου Προφήτου, Ισιδώρας Οσίας, Ακακίου, Ευθυμίου</w:t>
            </w:r>
            <w:r>
              <w:rPr>
                <w:lang w:val="el-GR"/>
              </w:rPr>
              <w:t xml:space="preserve"> </w:t>
            </w:r>
            <w:r>
              <w:rPr>
                <w:b/>
                <w:lang w:val="el-GR"/>
              </w:rPr>
              <w:t>(Πρωτομαγιά)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ιρήνη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εραφείμ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ολόγ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Ησαΐας, Χριστόφορ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ίμων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λυκερία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δρόνικ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γδαληνή, Ιουλ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ίνος, Κωνσταντίνα,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λένη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ιμίλιος, Αιμιλ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  <w:p>
            <w:pPr>
              <w:pStyle w:val="Dates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ΓΙΟΥ ΠΝΕΥΜΑΤΟ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Ιούν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ίνος, Νικηφόρο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άρθ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ωρόθε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αλλιόπ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Ζήνων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υγουστίνος, Μόνικ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ύλος, Παυλίνα, Πέτρος, Πετρούλ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πόστολος, Αποστολ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Ιούλ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άργυρος, Αργύρης, Δαμιανός, Κοσμάς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Λουκ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υριακή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όφιλος,  Προκόπης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φημία, Όλγ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ίν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ιμίλι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Ηλίας, Ηλιάνα, Ιλιάν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γδαληνή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Άννα, Ευπραξία, Ολυμπιά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Έρση, Παρασκευή, Ωραιοζήλ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ντελή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Ιωσήφ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187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atLeas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Αύγουστ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ωτήριος, Σωτηρ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Τριαντάφυλλος, Τριανταφυλλιά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>
                <w:lang w:val="el-GR"/>
              </w:rPr>
              <w:t xml:space="preserve">15 </w:t>
            </w:r>
            <w:r>
              <w:rPr>
                <w:sz w:val="18"/>
                <w:szCs w:val="18"/>
                <w:lang w:val="el-GR"/>
              </w:rPr>
              <w:t>Κοίμησις Της Υπεραγίας Θεοτόκου</w:t>
            </w:r>
          </w:p>
          <w:p>
            <w:pPr>
              <w:pStyle w:val="Dates"/>
              <w:rPr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Δέσποινα, Μαρία, Μιρέιγ, Παναγιώτης, Παναγιώτ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ιομήδη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Τίτο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δριανός, Ναταλία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Φανούριο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λέξανδρ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Σεπτέμβρ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εών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Ζαχαρία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Ιωακείμ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ανθ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ταύρος, Σταυρούλ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Νικήτα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άπη, Ελπίδα, Πίστη, Σόνια, Σοφ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ριάδν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στάθιος, Ευσταθ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έκλ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φροσύν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υριάκο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Οκτώβρ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υπριανό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ιονύσης, Διονυσ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Χαριτίν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ολυχρόνης, Σέργιος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ελαγ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λάμπι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Λουκιανό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Λουκάς, Λουκ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ρτέμης, Άρτεμη,  Γεράσιμος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ωκράτης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Ιάκωβ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ημήτρης, Δήμητρ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 xml:space="preserve">Αγίας Σκέπης, Ευνίκης Μ. </w:t>
            </w:r>
            <w:r>
              <w:rPr>
                <w:b/>
                <w:lang w:val="el-GR"/>
              </w:rPr>
              <w:t>(Εθνική Εορτή)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Ζηνοβ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Νοέμβριος 2007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άργυρος, Αργύρης, Αργυρώ, Δαμιανός, Κοσμά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Άγγελος, Αγγελική, Γαβριήλ, Γαβριέλα, Ματίνα, Μιχαήλ, Σεραφείμ, Σταμάτης, Σταματία, Ταξιάρχη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Βίκτωρ, Μηνάς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Φίλιππος, Φιλιππ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τθαί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ΠΕΤΕΙΟΣ ΠΟΛΥΤΕΧΝΕΙΟΥ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λάτων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έττα, Μάριο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Φιλήμων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ερόπ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ικατερίνη, Μερκούρης, Μερκούριος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τέργιος, Στυλιανός, Στυλιανή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δρέας, Ανδρεάν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Δεκέμβριος 2007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296" w:hRule="exact"/>
          <w:cantSplit w:val="true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</w:tr>
      <w:tr>
        <w:trPr>
          <w:trHeight w:val="1296" w:hRule="exact"/>
          <w:cantSplit w:val="true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Βαρβάρα, Δαμασκηνός, Σεραφείμ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άββας, Σαββούλ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Νικόλαος, Νικολέτ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Άννα</w:t>
            </w:r>
          </w:p>
        </w:tc>
      </w:tr>
      <w:tr>
        <w:trPr>
          <w:trHeight w:val="1296" w:hRule="exact"/>
          <w:cantSplit w:val="true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υρίδων, Σπυριδούλ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Άρης, Ευστράτιος, Ευστρατία, Λουκάς, Λουκ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λευθέριος, Ελευθερία, Ανθή, Σύλβια, Σωσσάν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</w:tr>
      <w:tr>
        <w:trPr>
          <w:trHeight w:val="1296" w:hRule="exact"/>
          <w:cantSplit w:val="true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ιονύσης, Διονυσία, Δανάη, Δανιήλ, Ιακχος, Ρεβέκκ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μιστοκλής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αστασ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</w:tr>
      <w:tr>
        <w:trPr>
          <w:trHeight w:val="1296" w:hRule="exact"/>
          <w:cantSplit w:val="true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γενία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>
                <w:lang w:val="el-GR"/>
              </w:rPr>
              <w:t xml:space="preserve">25 </w:t>
            </w:r>
            <w:r>
              <w:rPr>
                <w:sz w:val="16"/>
                <w:szCs w:val="16"/>
                <w:shd w:fill="E0E0E0" w:val="clear"/>
                <w:lang w:val="el-GR"/>
              </w:rPr>
              <w:t>Γέννησις Ιησού Χριστού (Χριστούγεννα)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Χρήστος, Χριστίνα, Χρύσα, Χρυσαυγή,</w:t>
            </w:r>
            <w:r>
              <w:rPr>
                <w:rFonts w:cs="Arial" w:ascii="Arial" w:hAnsi="Arial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ρυσούλ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ύναξις Υπεραγίας Θεοτόκου Μαρίας, Εμμανουήλ, Εμμανουέλλα</w:t>
            </w:r>
          </w:p>
          <w:p>
            <w:pPr>
              <w:pStyle w:val="Dates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τέφανος, Στεφανία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6E6E6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</w:tr>
      <w:tr>
        <w:trPr>
          <w:trHeight w:val="1296" w:hRule="exact"/>
          <w:cantSplit w:val="true"/>
        </w:trPr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0E0E0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Century Gothic" w:hAnsi="Century Gothic" w:cs="Century Gothic"/>
      <w:bCs/>
      <w:sz w:val="48"/>
      <w:szCs w:val="20"/>
    </w:rPr>
  </w:style>
  <w:style w:type="paragraph" w:styleId="Dates">
    <w:name w:val="Dates"/>
    <w:basedOn w:val="Normal"/>
    <w:qFormat/>
    <w:pPr/>
    <w:rPr>
      <w:rFonts w:ascii="Century Gothic" w:hAnsi="Century Gothic"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Century Gothic" w:hAnsi="Century Gothic" w:cs="Century Gothic"/>
      <w:b/>
      <w:spacing w:val="1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u w:val="single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Ημερολόγιο 2007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15:00Z</dcterms:created>
  <dc:creator>Βασίλης Φουρτούνης</dc:creator>
  <dc:description/>
  <cp:keywords/>
  <dc:language>en-US</dc:language>
  <cp:lastModifiedBy>Βασίλης Φουρτούνης</cp:lastModifiedBy>
  <cp:lastPrinted>2003-11-21T08:44:00Z</cp:lastPrinted>
  <dcterms:modified xsi:type="dcterms:W3CDTF">2007-01-19T13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306491032</vt:lpwstr>
  </property>
</Properties>
</file>